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46683229"/>
      <w:bookmarkStart w:id="1" w:name="__Fieldmark__0_234668322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46683229"/>
      <w:bookmarkStart w:id="3" w:name="__Fieldmark__1_234668322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346683229"/>
            <w:bookmarkStart w:id="5" w:name="__Fieldmark__2_234668322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346683229"/>
            <w:bookmarkStart w:id="7" w:name="__Fieldmark__3_234668322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346683229"/>
            <w:bookmarkStart w:id="9" w:name="__Fieldmark__4_234668322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346683229"/>
            <w:bookmarkStart w:id="11" w:name="__Fieldmark__5_234668322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346683229"/>
            <w:bookmarkStart w:id="13" w:name="__Fieldmark__6_234668322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46683229"/>
      <w:bookmarkStart w:id="15" w:name="__Fieldmark__7_234668322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46683229"/>
      <w:bookmarkStart w:id="17" w:name="__Fieldmark__8_234668322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